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LAIBAO 11.6</w:t>
      </w:r>
      <w:r>
        <w:rPr/>
        <w:t>’’</w:t>
      </w:r>
      <w:r>
        <w:rPr/>
        <w:t xml:space="preserve"> </w:t>
      </w:r>
      <w:r>
        <w:rPr/>
        <w:t>触摸屏烧录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双击执行</w:t>
      </w:r>
      <w:r>
        <w:rPr/>
        <w:t>upgrade_onlyTHQA.bat</w:t>
      </w:r>
      <w:r>
        <w:rPr/>
        <w:t>，烧录时间</w:t>
      </w:r>
      <w:r>
        <w:rPr/>
        <w:t>3</w:t>
      </w:r>
      <w:r>
        <w:rPr/>
        <w:t>秒钟。如图：</w:t>
      </w:r>
    </w:p>
    <w:p>
      <w:pPr>
        <w:pStyle w:val="Normal"/>
        <w:rPr/>
      </w:pPr>
      <w:r>
        <w:rPr/>
        <w:t>Run the file of upgrade_onlyTHQA.bat, the time need 3 second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59375" cy="276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使用</w:t>
      </w:r>
      <w:r>
        <w:rPr/>
        <w:t>ckpid.bat</w:t>
      </w:r>
      <w:r>
        <w:rPr/>
        <w:t>命令可以查看触屏的</w:t>
      </w:r>
      <w:r>
        <w:rPr/>
        <w:t>PID</w:t>
      </w:r>
      <w:r>
        <w:rPr/>
        <w:t>，正常的</w:t>
      </w:r>
      <w:r>
        <w:rPr/>
        <w:t>PID</w:t>
      </w:r>
      <w:r>
        <w:rPr/>
        <w:t>应该为</w:t>
      </w:r>
      <w:r>
        <w:rPr/>
        <w:t>843X</w:t>
      </w:r>
      <w:r>
        <w:rPr/>
        <w:t>，错误的</w:t>
      </w:r>
      <w:r>
        <w:rPr/>
        <w:t>PID</w:t>
      </w:r>
      <w:r>
        <w:rPr/>
        <w:t>是</w:t>
      </w:r>
      <w:r>
        <w:rPr/>
        <w:t>212C</w:t>
      </w:r>
      <w:r>
        <w:rPr/>
        <w:t>。</w:t>
      </w:r>
    </w:p>
    <w:p>
      <w:pPr>
        <w:pStyle w:val="Normal"/>
        <w:rPr/>
      </w:pPr>
      <w:r>
        <w:rPr/>
        <w:t>Run the file of ckpid.bat to check the PID of TOUCH, the correct PID is 843X, the NG one is 21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1914525</wp:posOffset>
                </wp:positionV>
                <wp:extent cx="324485" cy="127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25pt;margin-top:150.75pt;width:25.5pt;height:0.1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1304925</wp:posOffset>
                </wp:positionV>
                <wp:extent cx="733425" cy="752475"/>
                <wp:effectExtent l="13970" t="22860" r="34290" b="52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52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79646" stroked="t" o:allowincell="f" style="position:absolute;margin-left:267pt;margin-top:102.75pt;width:57.7pt;height:59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K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76550</wp:posOffset>
                </wp:positionH>
                <wp:positionV relativeFrom="paragraph">
                  <wp:posOffset>1209675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95.2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正确：</w:t>
      </w:r>
      <w:r>
        <w:rPr/>
        <w:drawing>
          <wp:inline distT="0" distB="0" distL="0" distR="0">
            <wp:extent cx="4133215" cy="2459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1386840</wp:posOffset>
                </wp:positionV>
                <wp:extent cx="353060" cy="1270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09.2pt;width:27.8pt;height:0.1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2520315</wp:posOffset>
                </wp:positionV>
                <wp:extent cx="686435" cy="29210"/>
                <wp:effectExtent l="1270" t="1905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880" cy="29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98.45pt;width:54.05pt;height:2.2pt;flip: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1548765</wp:posOffset>
                </wp:positionV>
                <wp:extent cx="733425" cy="752475"/>
                <wp:effectExtent l="13970" t="22860" r="34290" b="527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52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95.75pt;margin-top:121.95pt;width:57.7pt;height:59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NG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/>
        <w:t>错误：</w:t>
      </w:r>
      <w:r>
        <w:rPr/>
        <w:drawing>
          <wp:inline distT="0" distB="0" distL="0" distR="0">
            <wp:extent cx="4237990" cy="34080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di.wang</dc:creator>
  <dc:description/>
  <cp:keywords/>
  <dc:language>en-US</dc:language>
  <cp:lastModifiedBy>lengda</cp:lastModifiedBy>
  <dcterms:modified xsi:type="dcterms:W3CDTF">2013-09-04T01:33:00Z</dcterms:modified>
  <cp:revision>5</cp:revision>
  <dc:subject/>
  <dc:title>LAIBAO 11.6’’ 触摸屏烧录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