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  <w:t xml:space="preserve">Readme for 82577 GbE NVM 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are should be taken to use the correct GbE NVM (Non-Volatile Memory) firmware revision for the stepping combination of the Ibex Peak-M and the 82577. The table below lists the NVM revision that is optimized for use with the silicon stepping combina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Using a newer revision NVM with an older silicon stepping or older revision NVM with a newer silicon stepping could cause system instability and unpredictable behavior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000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6"/>
        <w:gridCol w:w="2160"/>
        <w:gridCol w:w="1440"/>
        <w:gridCol w:w="1440"/>
        <w:gridCol w:w="1754"/>
      </w:tblGrid>
      <w:tr>
        <w:trPr>
          <w:trHeight w:val="525" w:hRule="atLeast"/>
        </w:trPr>
        <w:tc>
          <w:tcPr>
            <w:tcW w:w="12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bex Peak Stepping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257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tepping/PHY-Ve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N Switch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VM Version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ments</w:t>
            </w:r>
          </w:p>
        </w:tc>
      </w:tr>
      <w:tr>
        <w:trPr>
          <w:trHeight w:val="270" w:hRule="atLeast"/>
        </w:trPr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 = 0x5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  <w:tc>
          <w:tcPr>
            <w:tcW w:w="1754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esign without LAN Switch is not supported.</w:t>
            </w:r>
          </w:p>
        </w:tc>
      </w:tr>
      <w:tr>
        <w:trPr>
          <w:trHeight w:val="270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= 0x5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1</w:t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= 0x5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No Support</w:t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0</w:t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 = 0x51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No Support</w:t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= 0x52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= 0x5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  <w:tc>
          <w:tcPr>
            <w:tcW w:w="1754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2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1</w:t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0 = 0x51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No Support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2 = 0x52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red"/>
              </w:rPr>
              <w:t>No Support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</w:tr>
      <w:tr>
        <w:trPr>
          <w:trHeight w:val="270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3 = 0x5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Yes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</w:t>
            </w:r>
          </w:p>
        </w:tc>
        <w:tc>
          <w:tcPr>
            <w:tcW w:w="175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with LAN switch</w:t>
            </w:r>
          </w:p>
        </w:tc>
      </w:tr>
      <w:tr>
        <w:trPr>
          <w:trHeight w:val="525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 but support dock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/0.63</w:t>
            </w:r>
          </w:p>
        </w:tc>
        <w:tc>
          <w:tcPr>
            <w:tcW w:w="1754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ign without LAN switch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12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No &amp; No support for dock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3</w:t>
            </w:r>
          </w:p>
        </w:tc>
        <w:tc>
          <w:tcPr>
            <w:tcW w:w="1754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. See below for detail on PHY version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How to identify the PHY stepping in the system? 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se the latest version of LANCONF (Intel LAN tool found in the SVK (Sample Validation Kit)).  Navigate to </w:t>
      </w:r>
      <w:r>
        <w:rPr>
          <w:rFonts w:cs="Arial" w:ascii="Arial" w:hAnsi="Arial"/>
          <w:i/>
          <w:iCs/>
          <w:sz w:val="20"/>
          <w:szCs w:val="20"/>
        </w:rPr>
        <w:t>Registers MAC and PHY Registers</w:t>
      </w:r>
      <w:r>
        <w:rPr>
          <w:rFonts w:cs="Arial" w:ascii="Arial" w:hAnsi="Arial"/>
          <w:sz w:val="20"/>
          <w:szCs w:val="20"/>
        </w:rPr>
        <w:t xml:space="preserve"> -&gt; </w:t>
      </w:r>
      <w:r>
        <w:rPr>
          <w:rFonts w:cs="Arial" w:ascii="Arial" w:hAnsi="Arial"/>
          <w:i/>
          <w:iCs/>
          <w:sz w:val="20"/>
          <w:szCs w:val="20"/>
        </w:rPr>
        <w:t>PHY Registers Menu</w:t>
      </w:r>
      <w:r>
        <w:rPr>
          <w:rFonts w:cs="Arial" w:ascii="Arial" w:hAnsi="Arial"/>
          <w:sz w:val="20"/>
          <w:szCs w:val="20"/>
        </w:rPr>
        <w:t xml:space="preserve"> -&gt; </w:t>
      </w:r>
      <w:r>
        <w:rPr>
          <w:rFonts w:cs="Arial" w:ascii="Arial" w:hAnsi="Arial"/>
          <w:i/>
          <w:iCs/>
          <w:sz w:val="20"/>
          <w:szCs w:val="20"/>
        </w:rPr>
        <w:t>Raw PHY Registers.</w:t>
      </w:r>
      <w:r>
        <w:rPr>
          <w:rFonts w:cs="Arial" w:ascii="Arial" w:hAnsi="Arial"/>
          <w:sz w:val="20"/>
          <w:szCs w:val="20"/>
        </w:rPr>
        <w:t xml:space="preserve">  On the </w:t>
      </w:r>
      <w:r>
        <w:rPr>
          <w:rFonts w:cs="Arial" w:ascii="Arial" w:hAnsi="Arial"/>
          <w:i/>
          <w:iCs/>
          <w:sz w:val="20"/>
          <w:szCs w:val="20"/>
        </w:rPr>
        <w:t>Raw PHY Registers</w:t>
      </w:r>
      <w:r>
        <w:rPr>
          <w:rFonts w:cs="Arial" w:ascii="Arial" w:hAnsi="Arial"/>
          <w:sz w:val="20"/>
          <w:szCs w:val="20"/>
        </w:rPr>
        <w:t xml:space="preserve"> screen, reference the value of register 0x0003. A value of 0x51 indicates A-0 stepping, 0x52 indicates A-2 stepping and 0x53 indicates A-3 stepping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485765" cy="27559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2755800"/>
                          <a:chOff x="0" y="0"/>
                          <a:chExt cx="5485680" cy="2755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275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5485680" cy="275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4760" y="889560"/>
                            <a:ext cx="1049760" cy="172080"/>
                          </a:xfrm>
                          <a:prstGeom prst="ellipse">
                            <a:avLst/>
                          </a:prstGeom>
                          <a:noFill/>
                          <a:ln w="381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1.95pt;height:217pt" coordorigin="0,0" coordsize="8639,4340">
                <v:rect id="shape_0" stroked="f" o:allowincell="f" style="position:absolute;left:0;top:0;width:8638;height:43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8638;height:4339;mso-wrap-style:none;v-text-anchor:middle;mso-position-horizontal-relative:char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165;top:1401;width:1652;height:270;mso-wrap-style:none;v-text-anchor:middle;mso-position-horizontal-relative:char">
                  <v:fill o:detectmouseclick="t" on="false"/>
                  <v:stroke color="red" weight="381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How to identify the Ibex Peak-M stepping?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Use a PCI tool to read the LPC Device ID D31:f0 offset 02h. If the byte value in the field reads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2h: IBX A1 stepping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3h: IBX B0 stepping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04h: IBX B1 stepping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Deciding between using a LAN switch image and a non-LAN switch image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s shown in the table above, there are two NVM versions for IBX-B1-Hanksville-M-A3 steppings, one for systems with a LAN switch and another for systems without (LAN switch is a chip on board that allows selection between docked/undocked LAN RJ45 ports). There are a variety of Mobile customer systems that may or may not use a LAN switch for supporting a docked wired LAN connection; some designs may not support a docked configuration at all. Please use the following flow chart to determine the correct NVM image to us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To determine if your system uses a LAN switch consult the schematics or system hardware specification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rPr/>
      </w:pPr>
      <w:r>
        <w:rPr>
          <w:rFonts w:cs="Arial" w:ascii="Arial" w:hAnsi="Arial"/>
          <w:b/>
          <w:bCs/>
          <w:sz w:val="20"/>
          <w:szCs w:val="20"/>
        </w:rPr>
        <w:t>NOTE:</w:t>
      </w:r>
      <w:r>
        <w:rPr>
          <w:rFonts w:cs="Arial" w:ascii="Arial" w:hAnsi="Arial"/>
          <w:sz w:val="20"/>
          <w:szCs w:val="20"/>
        </w:rPr>
        <w:t xml:space="preserve"> Use of a non-LAN switch NVM on a system with a LAN switch may adversely affect IEEE conformance. However system level functionality will not be affected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943600" cy="4800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4800600"/>
                          <a:chOff x="0" y="0"/>
                          <a:chExt cx="5943600" cy="4800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5943600" cy="4800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91760" y="600120"/>
                            <a:ext cx="914400" cy="91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Mobile system supports docking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89000" y="343080"/>
                            <a:ext cx="1257480" cy="12574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4720" y="1486080"/>
                            <a:ext cx="1257480" cy="1257480"/>
                          </a:xfrm>
                          <a:prstGeom prst="diamond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3320" y="1847160"/>
                            <a:ext cx="91440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System design uses LAN switch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800" y="2171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se NVM version 0.6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3314880"/>
                            <a:ext cx="137160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se NVM version 0.6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1073880" y="971280"/>
                            <a:ext cx="915480" cy="1200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46120" y="971640"/>
                            <a:ext cx="858240" cy="51480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732200" y="2114640"/>
                            <a:ext cx="115200" cy="1200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03120" y="3314880"/>
                            <a:ext cx="17146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Use GbE NVM version 0.63 first. If IEEE conformance does not meet requirements, try NVM version 0.6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perscript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 rot="10800000">
                            <a:off x="2959920" y="2114280"/>
                            <a:ext cx="514800" cy="12009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30320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720" y="8002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17720" y="240048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8920" y="251460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N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8pt;height:378pt" coordorigin="0,0" coordsize="9360,7560">
                <v:rect id="shape_0" stroked="t" o:allowincell="f" style="position:absolute;left:0;top:0;width:9359;height:755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09;top:945;width:1439;height:14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Mobile system supports docking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stroked="t" o:allowincell="f" style="position:absolute;left:3132;top:540;width:1979;height:1979;mso-wrap-style:none;v-text-anchor:middle;mso-position-horizontal-relative:char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5472;top:2340;width:1979;height:1979;mso-wrap-style:none;v-text-anchor:middle;mso-position-horizontal-relative:char" type="_x0000_t4">
                  <v:fill o:detectmouseclick="t" on="false"/>
                  <v:stroke color="black" weight="9360" joinstyle="miter" endcap="flat"/>
                  <w10:wrap type="none"/>
                </v:shape>
                <v:shape id="shape_0" stroked="f" o:allowincell="f" style="position:absolute;left:5832;top:2909;width:1439;height:12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System design uses LAN switch?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2;top:342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se NVM version 0.6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552;top:5220;width:2159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se NVM version 0.6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692;top:1530;width:1440;height:189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112;top:1530;width:1351;height:81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452;top:3330;width:180;height:1890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12;top:5220;width:2699;height:179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Use GbE NVM version 0.63 first. If IEEE conformance does not meet requirements, try NVM version 0.6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.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perscript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4663;top:3330;width:809;height:1890;flip:x;mso-position-horizontal-relative:char" type="_x0000_t33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f" o:allowincell="f" style="position:absolute;left:2052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472;top:12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272;top:378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92;top:3960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No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1. Note that IEEE conformance is impacted by the MDI stub routed to docking connector in non-LAN switch configuration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22:15:00Z</dcterms:created>
  <dc:creator>rrajagop</dc:creator>
  <dc:description/>
  <cp:keywords/>
  <dc:language>en-US</dc:language>
  <cp:lastModifiedBy>NMANNING</cp:lastModifiedBy>
  <cp:lastPrinted>2009-05-18T16:22:00Z</cp:lastPrinted>
  <dcterms:modified xsi:type="dcterms:W3CDTF">2009-05-20T00:27:00Z</dcterms:modified>
  <cp:revision>14</cp:revision>
  <dc:subject/>
  <dc:title>GbE NVM Readme </dc:title>
</cp:coreProperties>
</file>